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538867253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23463918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206859980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566179354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206718867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00819017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876794708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640143258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